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90015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4841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545162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24044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