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7646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29274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30829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44210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63285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87851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92332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40740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11482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99981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88778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95996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0126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71670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41381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74678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79716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87707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12676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50327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23581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8103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69097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55412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09701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50312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94276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59722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70444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63483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58269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29964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63754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89266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92378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57590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13284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18897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67542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