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6068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5816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2433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1557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07456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7476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94749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9207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71000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88844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81087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1452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99282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09945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5371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4897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5384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1581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662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8568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7103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9630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5587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4921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5150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366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76679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9076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109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548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7988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7960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19885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6308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07311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8807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6006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2778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7872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