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860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247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664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008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789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088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54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379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150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524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214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928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069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7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17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