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304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595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975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471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928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591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427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452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788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254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6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263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8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778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51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170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52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