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384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886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793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498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202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196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490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733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80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695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912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742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855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