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737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0410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905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5193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9588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0870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0322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0108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0648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3916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7704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0009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3517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2039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28322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