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0072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7936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81884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2740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4886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8771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571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49445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3764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90764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1884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068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626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6759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97561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55582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4603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