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1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093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3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50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88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826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02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200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85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59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49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95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38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