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24445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99366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34259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