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86806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8680630"/>
            <w:bookmarkStart w:id="1" w:name="__Fieldmark__0_21386806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