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783993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595879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946134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544822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