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85727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9380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80032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