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59916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69005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25048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61273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