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60273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67079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30979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61044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