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MMA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MMA_THMS : (void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heorems recorded as being relevant to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t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