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16168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86549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88689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05938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