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384381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515234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21748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571978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