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06591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53413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38637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56266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