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54316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2166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00641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66356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