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84746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12639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51243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28467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